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mærkninger til 3. kvartals-regnskab 2008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Resultatet viser et overskud på 3.192.504 kr mod et budgetteret overskud på 1.001.688 k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mærkninger til enkelte punkter: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>20:</w:t>
        <w:tab/>
        <w:t>Taxametertilskuddet er ikke reguleret i forhold til elevoptælling den 5. september. Dette vil ske i oktober tilskuddet. Så det fremgår af kolonne C i forhold til kolonne D.</w:t>
      </w:r>
    </w:p>
    <w:p>
      <w:pPr>
        <w:pStyle w:val="Normal"/>
        <w:ind w:left="1304" w:hanging="1304"/>
        <w:rPr/>
      </w:pPr>
      <w:r>
        <w:rPr/>
        <w:t xml:space="preserve">280: </w:t>
        <w:tab/>
        <w:t>Merarbejde er honorar for censur for studieretningsprojekter, som nu skal betales af skolen. (Ikke særbudgetteret, men indregnet i den generelle lærerudgift i pkt. 130)</w:t>
      </w:r>
    </w:p>
    <w:p>
      <w:pPr>
        <w:pStyle w:val="Normal"/>
        <w:ind w:left="1304" w:hanging="1304"/>
        <w:rPr/>
      </w:pPr>
      <w:r>
        <w:rPr/>
        <w:t>298:</w:t>
        <w:tab/>
        <w:t>Forøget sygerefusion</w:t>
      </w:r>
    </w:p>
    <w:p>
      <w:pPr>
        <w:pStyle w:val="Normal"/>
        <w:ind w:left="1304" w:hanging="1304"/>
        <w:rPr/>
      </w:pPr>
      <w:r>
        <w:rPr/>
        <w:t>490:</w:t>
        <w:tab/>
        <w:t>Ledelsens overtid er ført på 280</w:t>
      </w:r>
    </w:p>
    <w:p>
      <w:pPr>
        <w:pStyle w:val="Normal"/>
        <w:ind w:left="1304" w:hanging="1304"/>
        <w:rPr/>
      </w:pPr>
      <w:r>
        <w:rPr/>
        <w:t>498+698:</w:t>
        <w:tab/>
        <w:t>Flexrefusioner for 3. kvartal er ikke modtaget endnu.</w:t>
      </w:r>
    </w:p>
    <w:p>
      <w:pPr>
        <w:pStyle w:val="Normal"/>
        <w:ind w:left="1304" w:hanging="1304"/>
        <w:rPr/>
      </w:pPr>
      <w:r>
        <w:rPr/>
        <w:t>690:</w:t>
        <w:tab/>
        <w:t>Pedel og rengøring: deres tillæg er (ukorrekt) ført på overtid – dette rettes i 2009</w:t>
      </w:r>
    </w:p>
    <w:p>
      <w:pPr>
        <w:pStyle w:val="Normal"/>
        <w:ind w:left="1304" w:hanging="1304"/>
        <w:rPr/>
      </w:pPr>
      <w:r>
        <w:rPr/>
        <w:t>810:</w:t>
        <w:tab/>
        <w:t>Lønbidrag flexjob, ej betalt for 3. kvartal.</w:t>
      </w:r>
    </w:p>
    <w:p>
      <w:pPr>
        <w:pStyle w:val="Normal"/>
        <w:ind w:left="1304" w:hanging="1304"/>
        <w:rPr/>
      </w:pPr>
      <w:r>
        <w:rPr/>
        <w:t>1020:</w:t>
        <w:tab/>
        <w:t>Indvendig vedligeholdelse: væksthuset er ved at blive renoveret.</w:t>
      </w:r>
    </w:p>
    <w:p>
      <w:pPr>
        <w:pStyle w:val="Normal"/>
        <w:ind w:left="1304" w:hanging="1304"/>
        <w:rPr/>
      </w:pPr>
      <w:r>
        <w:rPr/>
        <w:tab/>
        <w:t>I øvrigt gælder: Indvendig vedligeholdelse (1020), inventar (1050) og AV (3050) har et afgrænsningsproblem for placering af udgiften i forhold til budgetgættet.</w:t>
      </w:r>
    </w:p>
    <w:p>
      <w:pPr>
        <w:pStyle w:val="Normal"/>
        <w:ind w:left="1304" w:hanging="1304"/>
        <w:rPr/>
      </w:pPr>
      <w:r>
        <w:rPr/>
        <w:t>1050:</w:t>
        <w:tab/>
        <w:t>Der er afsat meget til inventar. Men de fleste inventarkøb overstiger samlet kr. 25.000 og skal derfor afskrives. Dette ses på afskrivningerne, at de er større end budgetteret. (se i øvrigt pkt. 1020)</w:t>
      </w:r>
    </w:p>
    <w:p>
      <w:pPr>
        <w:pStyle w:val="Normal"/>
        <w:ind w:left="1304" w:hanging="1304"/>
        <w:rPr/>
      </w:pPr>
      <w:r>
        <w:rPr/>
        <w:t>1090:</w:t>
        <w:tab/>
        <w:t>Tilbagebetaling af flere års uberettigede opkrævninger af diverse bygnings-brugerafgifter</w:t>
      </w:r>
    </w:p>
    <w:p>
      <w:pPr>
        <w:pStyle w:val="Normal"/>
        <w:ind w:left="1304" w:hanging="1304"/>
        <w:rPr/>
      </w:pPr>
      <w:r>
        <w:rPr/>
        <w:t>2001:</w:t>
        <w:tab/>
        <w:t>Der er brugt flere penge på annoncering i 2008, pga. rektorskifte.</w:t>
      </w:r>
    </w:p>
    <w:p>
      <w:pPr>
        <w:pStyle w:val="Normal"/>
        <w:ind w:left="1304" w:hanging="1304"/>
        <w:rPr/>
      </w:pPr>
      <w:r>
        <w:rPr/>
        <w:t>2050:</w:t>
        <w:tab/>
        <w:t>Kontorartikler købt til lager.</w:t>
      </w:r>
    </w:p>
    <w:p>
      <w:pPr>
        <w:pStyle w:val="Normal"/>
        <w:ind w:left="1304" w:hanging="1304"/>
        <w:rPr/>
      </w:pPr>
      <w:r>
        <w:rPr/>
        <w:t>2080:</w:t>
        <w:tab/>
        <w:t>Det er væsentligt billigere for VG at lave lønnen selv, end at have portalløsningen.</w:t>
      </w:r>
    </w:p>
    <w:p>
      <w:pPr>
        <w:pStyle w:val="Normal"/>
        <w:ind w:left="1304" w:hanging="1304"/>
        <w:rPr/>
      </w:pPr>
      <w:r>
        <w:rPr/>
        <w:t xml:space="preserve">2120: </w:t>
        <w:tab/>
        <w:t>Der har været yderligere omkostninger ifm rektoransættelse, lønkonsulent fra Middelfart Gymnasium og APV-undersøgelse</w:t>
      </w:r>
    </w:p>
    <w:p>
      <w:pPr>
        <w:pStyle w:val="Normal"/>
        <w:ind w:left="1304" w:hanging="1304"/>
        <w:rPr/>
      </w:pPr>
      <w:r>
        <w:rPr/>
        <w:t>2130:</w:t>
        <w:tab/>
        <w:t>Falck Health og Almen Pædagogisk Samarbejde er i budgettet for 2008 ført i linie 2980</w:t>
      </w:r>
    </w:p>
    <w:p>
      <w:pPr>
        <w:pStyle w:val="Normal"/>
        <w:ind w:left="1304" w:hanging="1304"/>
        <w:rPr/>
      </w:pPr>
      <w:r>
        <w:rPr/>
        <w:t>2980:</w:t>
        <w:tab/>
        <w:t>Øvrig administration er blevet regnskabsført på konkrete konti/formål, så kontoen skal reguleres ned.</w:t>
      </w:r>
    </w:p>
    <w:p>
      <w:pPr>
        <w:pStyle w:val="Normal"/>
        <w:ind w:left="1304" w:hanging="1304"/>
        <w:rPr/>
      </w:pPr>
      <w:r>
        <w:rPr/>
        <w:t>3010:</w:t>
        <w:tab/>
        <w:t>Lærerne er i fuld gang med at indkøbe nye undervisningsmidler, og regninger er begyndt at komme ind i oktober måned. Tillægsbevillinger er først udmeldt i september.</w:t>
      </w:r>
    </w:p>
    <w:p>
      <w:pPr>
        <w:pStyle w:val="Normal"/>
        <w:ind w:left="1304" w:hanging="1304"/>
        <w:rPr/>
      </w:pPr>
      <w:r>
        <w:rPr/>
        <w:t>3040:</w:t>
        <w:tab/>
        <w:t>COPYDAN er fejlbudgetteret i 2008, da regningen for 2007 blev betalt i 2006 (Fyns Amts regnskab)</w:t>
      </w:r>
    </w:p>
    <w:p>
      <w:pPr>
        <w:pStyle w:val="Normal"/>
        <w:ind w:left="1304" w:hanging="1304"/>
        <w:rPr/>
      </w:pPr>
      <w:r>
        <w:rPr/>
        <w:t>3050:</w:t>
        <w:tab/>
        <w:t>Som nævnt ovenfor: Indvendig vedligeholdelse (1020), inventar (1050) og AV (3050) har et afgrænsningsproblem for placering af udgiften i forhold til budgetgættet.</w:t>
      </w:r>
    </w:p>
    <w:p>
      <w:pPr>
        <w:pStyle w:val="Normal"/>
        <w:ind w:left="1304" w:hanging="1304"/>
        <w:rPr/>
      </w:pPr>
      <w:r>
        <w:rPr/>
        <w:t>3060:</w:t>
        <w:tab/>
        <w:t>IT-centret er blevet billigere (pga. for stort overskud i 2007)</w:t>
      </w:r>
    </w:p>
    <w:p>
      <w:pPr>
        <w:pStyle w:val="Normal"/>
        <w:ind w:left="1304" w:hanging="1304"/>
        <w:rPr/>
      </w:pPr>
      <w:r>
        <w:rPr/>
        <w:t>3080:</w:t>
        <w:tab/>
        <w:t>Repræsentationskontoen er overskredet, da der har været afsked med Kaj Nørholm og velkomstreception for Ole Toft Hansen</w:t>
      </w:r>
    </w:p>
    <w:p>
      <w:pPr>
        <w:pStyle w:val="Normal"/>
        <w:ind w:left="1304" w:hanging="1304"/>
        <w:rPr/>
      </w:pPr>
      <w:r>
        <w:rPr/>
        <w:t>3085:</w:t>
        <w:tab/>
        <w:t>Elevarbejdsmiljøundersøgelse, MTU</w:t>
      </w:r>
    </w:p>
    <w:p>
      <w:pPr>
        <w:pStyle w:val="Normal"/>
        <w:ind w:left="1304" w:hanging="1304"/>
        <w:rPr/>
      </w:pPr>
      <w:r>
        <w:rPr/>
        <w:t>3090+4010:</w:t>
        <w:tab/>
        <w:t>Rejseaktivitet ved efteruddannelse føres på 3090 pga. løn-systemet</w:t>
      </w:r>
    </w:p>
    <w:p>
      <w:pPr>
        <w:pStyle w:val="Normal"/>
        <w:ind w:left="1304" w:hanging="1304"/>
        <w:rPr/>
      </w:pPr>
      <w:r>
        <w:rPr/>
        <w:t>3980:</w:t>
        <w:tab/>
        <w:t>Øvrig administration er blevet regnskabsført på konkrete konti/formål, så kontoen skal reguleres ned</w:t>
      </w:r>
    </w:p>
    <w:p>
      <w:pPr>
        <w:pStyle w:val="Normal"/>
        <w:ind w:left="1304" w:hanging="1304"/>
        <w:rPr/>
      </w:pPr>
      <w:r>
        <w:rPr/>
        <w:t>6000:</w:t>
        <w:tab/>
        <w:t>Større likvid beholdning end forventet.</w:t>
      </w:r>
      <w:r>
        <w:br w:type="page"/>
      </w:r>
    </w:p>
    <w:p>
      <w:pPr>
        <w:pStyle w:val="Normal"/>
        <w:ind w:left="1304" w:hanging="1304"/>
        <w:rPr>
          <w:sz w:val="32"/>
          <w:szCs w:val="32"/>
        </w:rPr>
      </w:pPr>
      <w:r>
        <w:rPr>
          <w:sz w:val="32"/>
          <w:szCs w:val="32"/>
        </w:rPr>
        <w:t>Bemærkninger til Balancen:</w:t>
      </w:r>
    </w:p>
    <w:p>
      <w:pPr>
        <w:pStyle w:val="Normal"/>
        <w:ind w:left="1304" w:hanging="1304"/>
        <w:rPr/>
      </w:pPr>
      <w:r>
        <w:rPr/>
        <w:t>Bilag vedlagt som indscannet PDF-fil, dateret 6. november 2008.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>611510:</w:t>
        <w:tab/>
        <w:t>Debitorsaldoen er stor pga., at der lige er afsendt regninger for udlånt personale</w:t>
      </w:r>
    </w:p>
    <w:p>
      <w:pPr>
        <w:pStyle w:val="Normal"/>
        <w:ind w:left="1304" w:hanging="1304"/>
        <w:rPr/>
      </w:pPr>
      <w:r>
        <w:rPr/>
        <w:t>619010:</w:t>
        <w:tab/>
        <w:t>Der er hensat regninger, der vedrører 2009 årsregnskabet</w:t>
      </w:r>
    </w:p>
    <w:p>
      <w:pPr>
        <w:pStyle w:val="Normal"/>
        <w:ind w:left="1304" w:hanging="1304"/>
        <w:rPr/>
      </w:pPr>
      <w:r>
        <w:rPr/>
        <w:t xml:space="preserve">612310: </w:t>
        <w:tab/>
        <w:t xml:space="preserve">Momsafregning v/UVM </w:t>
      </w:r>
    </w:p>
    <w:p>
      <w:pPr>
        <w:pStyle w:val="Normal"/>
        <w:ind w:left="1304" w:hanging="0"/>
        <w:rPr/>
      </w:pPr>
      <w:r>
        <w:rPr/>
        <w:t>incl. a/c udbetalinger fra UVM</w:t>
      </w:r>
    </w:p>
    <w:p>
      <w:pPr>
        <w:pStyle w:val="Normal"/>
        <w:rPr/>
      </w:pPr>
      <w:r>
        <w:rPr/>
        <w:t>969010:</w:t>
        <w:tab/>
        <w:t>Taxametertilskud for oktober, samt regulering af tidligere måneder</w:t>
      </w:r>
    </w:p>
    <w:p>
      <w:pPr>
        <w:pStyle w:val="Normal"/>
        <w:ind w:left="1304" w:hanging="1304"/>
        <w:rPr/>
      </w:pPr>
      <w:r>
        <w:rPr/>
        <w:t>973012:</w:t>
        <w:tab/>
        <w:t>Restgæld ved indfrielse af Nordania Leasing pr. den 31.12.08</w:t>
      </w:r>
    </w:p>
    <w:p>
      <w:pPr>
        <w:pStyle w:val="Normal"/>
        <w:rPr/>
      </w:pPr>
      <w:r>
        <w:rPr/>
        <w:t>976012:</w:t>
        <w:tab/>
        <w:t>Depositum elevskabe/Elevrejseforsikring</w:t>
      </w:r>
    </w:p>
    <w:p>
      <w:pPr>
        <w:pStyle w:val="Normal"/>
        <w:rPr/>
      </w:pPr>
      <w:r>
        <w:rPr/>
        <w:t>979101:</w:t>
        <w:tab/>
        <w:t>Afregning til SKAT og pensionselskaber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>MM/6. november 2008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05:00Z</dcterms:created>
  <dc:creator>Carsten Moth Iversen</dc:creator>
  <dc:description/>
  <cp:keywords/>
  <dc:language>en-US</dc:language>
  <cp:lastModifiedBy>test</cp:lastModifiedBy>
  <cp:lastPrinted>2008-11-06T11:41:00Z</cp:lastPrinted>
  <dcterms:modified xsi:type="dcterms:W3CDTF">2008-11-13T15:05:00Z</dcterms:modified>
  <cp:revision>2</cp:revision>
  <dc:subject/>
  <dc:title>Bemærkninger til 1</dc:title>
</cp:coreProperties>
</file>